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5" w:right="3398" w:hanging="0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3035</wp:posOffset>
            </wp:positionV>
            <wp:extent cx="5473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000000"/>
          <w:spacing w:val="-4"/>
          <w:w w:val="183"/>
          <w:sz w:val="32"/>
          <w:szCs w:val="36"/>
        </w:rPr>
      </w:pPr>
      <w:r>
        <w:rPr>
          <w:rFonts w:cs="Courier New" w:ascii="Courier New" w:hAnsi="Courier New"/>
          <w:b/>
          <w:bCs/>
          <w:color w:val="000000"/>
          <w:spacing w:val="-4"/>
          <w:w w:val="183"/>
          <w:sz w:val="32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w w:val="183"/>
          <w:sz w:val="16"/>
          <w:szCs w:val="16"/>
        </w:rPr>
      </w:pPr>
      <w:r>
        <w:rPr>
          <w:b/>
          <w:bCs/>
          <w:color w:val="000000"/>
          <w:spacing w:val="-4"/>
          <w:w w:val="183"/>
          <w:sz w:val="16"/>
          <w:szCs w:val="16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ПАЛАТА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ЩЕВСКИЙ РАЙ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24 года                                                                            ст-ца Кущевска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8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36124619"/>
            <w:bookmarkEnd w:id="0"/>
            <w:r>
              <w:rPr>
                <w:b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ой палаты муниципального образования Кущевский район о работе в 2023 году</w:t>
            </w:r>
          </w:p>
        </w:tc>
      </w:tr>
    </w:tbl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Контрольно-счетной палаты муниципального образования Кущевский район (далее – Отчет, Контрольно-счетная палата) в 2023 году представляется на рассмотрение Совета депутатов муниципального образования Кущевский район во исполнение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20 Положения о Контрольно-счетной палате муниципального образования Кущ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содержит информацию об основных направлениях деятельности Контрольно-счетной палаты в 2023 году, о проведенных контрольных и экспертно-аналитических мероприятий, их общих результатах, о принятых объектами проверок мерах по устранению выявленных нарушений и недоста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лассификации нарушений использован Классификатор нарушений и недостатков, выявляемых в ходе внешнего муниципального финансового контроля в муниципальном образовании Кущевский район, разработанный на основе Классификатора нарушений Счетной палаты РФ. Учет результатов контрольных и экспертно-аналитических мероприятий осуществляется в разрезе количественно-суммовых нарушений (недостатков в работе), с указанием их кодов, предусмотренных Классификатор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чете отражены итоги организационной и информационной деятельности Контрольно-счетной палаты, освещены приоритетные направления деятельности в 2024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но-счетная палата входит в структуру органов муниципального образования Кущевский район, обладает правами юридического лица, является участником бюджетного процесса, обладающим бюджетными полномочиями, и действует на основании Устава муниципального образования Кущевский район и Положения, утвержденного решением Совета депутатов муниципального образования Куще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Являясь постоянно действующим органом внешнего муниципального финансового контроля с организационной и функциональной независимостью и осуществляющим свою деятельность самостоятельно, Контрольно-счетная палата подотчетна Совету муниципального образования Кущ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сновные направления деятельности в отчетном год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четном году Контрольно-счетная палата осуществляла свою деятельность, как и прежде, с соблюдением принципов законности, объективности, независимости и гласности, с охватом полномочий, определенных Бюджетным кодексом РФ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3 году контрольная, экспертно-аналитическая, информационная и иная деятельность осуществлялась в соответствии с Положением о Контрольно-счетной палате на основе утвержденного плана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шествующие годы, при осуществлении внешнего контроля решались задачи по развитию и улучшению качества оперативного анализа и контроля исполнения местного бюджета, повышению результативности реализации контрольных и экспертно-аналитических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работы являлось предоставление главе района, Совету депутатов объективной, независимой информации о результатах проверок использования муниципальных финан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задачами, как и прежде, оставался контроль за устранением выявленных нарушений и недостатков. Контрольно-счетной палатой принимались меры, направленные на предотвращение нецелевого, неправомерного и неэффективного расходования средств местного бюджета, в том числе посредством обобщения результатов проведенных мероприятий и доведения их до сведения главных распорядителей бюджетных средств и подведомственных им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о развитие межмуниципального сотрудничества посредством членства в Совете муниципальных контрольно-счетных органов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пресечения правонарушений в финансово-бюджетной сфере в соответствии с заключенным соглашением осуществляется взаимодействие между Контрольно-счетной палатой и прокуратурой Кущевского района. Так, в отчетном периоде специалисты Контрольно-счетной палаты принимали участие в 3-х проверках, проводимых прокуратурой Кущ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заключены Соглашения с 12 сельскими поселениями Кущевского района по осуществлению внешнего муниципального финансового контроля. В рамках заключенных соглашений главам сельских поселений, а также Советам сельских поселений предоставлялась информация о проведенных контрольных и экспертно-аналитических мероприят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итоги работы в отчетном год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ю деятельность Контрольно-счетная палата организует самостоятельно на основе годового плана работы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нтрольно-счетной палаты отражают цифры и факты. Всего в 2023 году проведено 116 контрольных и экспертно-аналитических мероприятий, в том числе: 43 контрольных мероприятия; 73 – экспертно-аналитических мероприяти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ами контроля являлись структурные и отраслевые подразделения администрации муниципального образования Кущевский район, администраций сельских поселений, муниципальные учреждения. Проверена работа 43 хозяйствующих субъектов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Всего за отчетный период в результате контрольной и экспертно-аналитической деятельности установлено 1130 фактов нарушений требований законодательных и иных правовых актов РФ и Краснодарского края, а также недостатков в работе объектов контрол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Контрольная деятельность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четном году проведено 43 контрольных мероприятий, в том числе: внешняя проверка годового отчета об исполнении местного бюджета, включающая в себя проверку бюджетной отчетности главных администраторов средств бюджета муниципального образования Кущевский район и бюджетов сельских поселений Кущевского района – 20. По всем мероприятиям подготовлены соответствующие акты, которые доведены до сведения руководителей проверяемых органов и организаци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объем проверенных средств составляет 3 199 402,4 тыс. рублей, в том числе при внешней проверке отчета об исполнении бюджета и бюджетной (бухгалтерской) отчетности – 3 081 177,7 тыс. рублей. Стоимость проверенного имущества – 889 744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Контрольно-счетной палаты показали, что в основном бюджетные средства используются бюджетополучателями на законных основания, без нарушений, эффективно и по целевому назначению. Вместе с тем некоторые хозяйствующие субъекты района допускают нарушения бюджетного законодательства, нарушение финансово-хозяйственной дисциплины, используют бюджетные ресурсы нерационально, необоснованно.</w:t>
      </w:r>
      <w:r>
        <w:rPr/>
        <w:t xml:space="preserve"> </w:t>
      </w:r>
      <w:r>
        <w:rPr>
          <w:sz w:val="28"/>
          <w:szCs w:val="28"/>
        </w:rPr>
        <w:t>Недостаточный контроль со стороны учредителей и главных распорядителей бюджетных средств за деятельностью подведомственных учреждений ведет к нарушению бюджетного законодательства в части денежных расч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в результате проверок выявлены различные нарушения и недостатки в работе на общую сумму 210 384,7 тыс. рублей, среди ни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в ходе формирования и исполнения бюджетов – 10 414,1 тыс.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орядка ведения бухгалтерского учета, составления и представления бухгалтерской (финансовой) отчетности – 147 310,7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рушения в сфере управления и распоряжения муниципальной собственностью – 52 659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Экспертно-аналит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ведено 73 экспертно-аналитических мероприятий, по которым подготовлены заключения: о ходе исполнения бюджета – 39; по проектам решений о бюджете – 21; по проектам решений об исполнении бюджета – 1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удит в сфере закуп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2023 году в ходе проведения проверок осуществлено 10 мероприятий по аудиту в сфере закупок, по которым подготовлены отчеты. Общий объем средств из местного бюджета, включая бюджеты сельских поселений, направленных на закупки товаров и услуг составил в 2023 году 967 157,0 тыс. рублей. Аудитом в сфере закупок охвачено 39 153,1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ходе аудита в сфере закупок в 2023 году выявлено 596 фактов нарушений на общую сумму 2 603,8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 Реализация материалов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проведенных контрольных и экспертно-аналитических мероприятий Контрольно-счетной палатой направлено 15 представлений для принятия мер по устранению нарушений,</w:t>
      </w:r>
      <w:r>
        <w:rPr/>
        <w:t xml:space="preserve"> </w:t>
      </w:r>
      <w:r>
        <w:rPr>
          <w:sz w:val="28"/>
          <w:szCs w:val="28"/>
        </w:rPr>
        <w:t>причин и условий таких нарушений и наказанию виновных л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го в 2023 году объектами контроля устранено нарушений и недостатков на сумму 143 109,6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о финансовых нарушений – 794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ы нарушения порядка ведения бюджетного (бухгалтерского) учета, составления и предоставления отчетности – 89 961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имущества, по которому устранены нарушения установленного порядка управления и распоряжения имуществом – 52 201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ранены нарушения, выявленные аудитом в сфере закупок – 151,6 тыс. рублей. </w:t>
      </w:r>
    </w:p>
    <w:p>
      <w:pPr>
        <w:pStyle w:val="Normal"/>
        <w:ind w:firstLine="851"/>
        <w:jc w:val="both"/>
        <w:rPr/>
      </w:pPr>
      <w:r>
        <w:rPr>
          <w:sz w:val="28"/>
        </w:rPr>
        <w:t>За допущенные нарушения финансово-хозяйственной дисциплины, выявленные Контрольно-счетной палато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ивлечены к дисциплинарной ответственности – 12 должностных лиц;</w:t>
      </w:r>
    </w:p>
    <w:p>
      <w:pPr>
        <w:pStyle w:val="Normal"/>
        <w:ind w:firstLine="851"/>
        <w:jc w:val="both"/>
        <w:rPr/>
      </w:pPr>
      <w:r>
        <w:rPr>
          <w:sz w:val="28"/>
        </w:rPr>
        <w:t>- направлено материалов в правоохранительные органы – 9;</w:t>
      </w:r>
    </w:p>
    <w:p>
      <w:pPr>
        <w:pStyle w:val="Normal"/>
        <w:ind w:firstLine="851"/>
        <w:jc w:val="both"/>
        <w:rPr>
          <w:sz w:val="28"/>
        </w:rPr>
      </w:pPr>
      <w:bookmarkStart w:id="1" w:name="_Hlk36115951"/>
      <w:r>
        <w:rPr>
          <w:sz w:val="28"/>
        </w:rPr>
        <w:t>- возбуждено административных дел – 22 (в том числе: Контрольно-счетной палатой – 18, уполномоченным органом – 4);</w:t>
      </w:r>
    </w:p>
    <w:p>
      <w:pPr>
        <w:pStyle w:val="Normal"/>
        <w:ind w:firstLine="851"/>
        <w:jc w:val="both"/>
        <w:rPr>
          <w:sz w:val="28"/>
        </w:rPr>
      </w:pPr>
      <w:bookmarkStart w:id="2" w:name="_Hlk36115951"/>
      <w:r>
        <w:rPr>
          <w:sz w:val="28"/>
        </w:rPr>
        <w:t>- привлечено к административной ответственности – 19 должностных лиц и 3 юридических лица.</w:t>
      </w:r>
      <w:bookmarkEnd w:id="2"/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Результаты отдель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4.1. Внешняя проверка отчетов об исполнении бюджетов района и сельских посел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64.4. Бюджетного кодекса РФ, Положениями о бюджетном процессе, соглашениями о передаче Контрольно-счетной палате полномочий контрольно-счетного органа сельских поселений Кущевского района по осуществлению внешнего муниципального финансового контроля и планом работы Контрольно-счетной палаты на 2023 год проведена внешняя проверка годовых отчетов об исполнении бюджетов сельских поселений и муниципального образования Кущевский район за 2022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е контрольных мероприятий выборочным способом проанализированы и проверены отчетные документы 10-ти главных администраторов бюджетных средств сельских поселений, годовые отчеты двух главных администраторов бюджетных средств сельских поселений проверены с выездом в сельские поселения, а также проверена бюджетная отчетность 8-ми главных администраторов бюджетных средств Кущ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ок бюджетной отчетности главных администраторов бюджетных средств сельских поселений и района за 2022 год установлено нарушений на общую сумму 203344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роверка отдельных вопросов финансово-хозяйственной деятельности муниципального автономного учреждения детский сад комбинированного вида № 5, в том числе аудит в сфере закуп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 следующее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При проверке законности и обоснованности начисления и выплаты заработной платы установлено 6 фактов нарушений на общую сумму 50,8 тыс. рублей. В ходе проверки произведен перерасчет заработной платы, нарушение на сумму 50,8 тыс. рублей устранено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Субсидия, предоставленная на финансовое обеспечение выполнения муниципального задания, в сумме 98,9 тыс. рублей израсходована не по целевому назначению. Средства возвращены в краевой бюджет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правление образованием не включило в Перечень особо ценное движимое имущество на общую сумму 2490,5 тыс. рублей. В ходе проверки утвержден новый перечень особо ценного движимого имущества, данное имущество отражено на соответствующих счетах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При проведении аудита в сфере закупок товаров, работ, услуг установлены нарушения порядка формирования, утверждения и ведения плана-графика закупок, а также нарушения при заключении контра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оведенной проверки главе муниципального образования Кущевский район, председателю Совета муниципального образования Кущевский район, начальнику управления образованием администрации муниципального образования Кущевский район направлены письма о проведенной провер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АДОУ д/с № 5 вынесено представление об устранени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ы протоколы по привлечению к административной ответственности по ст. 15.14 КоАП – нецелевое использование бюдже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дрес начальника ОМВД России по Кущевскому району и прокурора Кущевского района направлен акт проверки для рассмотрения и принятия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3. Проверка отдельных вопросов финансово-хозяйственной деятельности муниципального учреждения культуры «Районный исторический музей», в том числе аудит в сфере закупок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проверки установлено нарушений и недостатков на общую сумму 1418,6 тыс. рублей, в том числе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276,5 тыс. рублей – нарушение порядка формирования и (или) финансового обеспечения выполнения муниципального задания на оказание муниципальных услуг муниципальными учреждениям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94,0 тыс. рублей – нарушения при проверке законности и обоснованности начисления и выплаты заработной платы. В ходе проведения контрольного мероприятия произведен перерасчет заработной платы. Нарушения устранен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458,0 тыс. рублей – нарушение в сфере управления и распоряжения муниципальной собственность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458,0 тыс. рублей – нарушение порядка ведения учета муниципального имущества и отражения его на соответствующих счетах. В ходе проведения контрольного мероприятия нарушение устранено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12,1 тыс. рублей – нарушение порядка определения видов особо ценного движимого имущества и утверждения перечней особо ценного движимого имущества. Нарушение устране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) 120,0 тыс. рублей – нарушение порядка ведения реестра муниципальн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прокурору Кущевского района, главе муниципального образования Кущевский район, председателю Совета муниципального образования Кущевский район, начальнику управления культуры администрации муниципального образования Кущевский район направлены письма о проведенной провер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лены протоколы по привлечению к административной ответственности по ст. 15.15.15 КоАП – нарушение порядка формирования и (или) финансового обеспечения выполнения муниципального задания и по ст. 15.15.6 КоАП – грубое нарушение требований к бухгалтерскому учету, в том числе к составлению либо представлению бухгалтерской отче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К «Районный исторический музей» вынесено представление об устранени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3" w:name="_Hlk36123104"/>
      <w:bookmarkEnd w:id="3"/>
      <w:r>
        <w:rPr>
          <w:b/>
          <w:sz w:val="28"/>
          <w:szCs w:val="28"/>
        </w:rPr>
        <w:t>4.4. Проверка отдельных вопросов финансово-хозяйственной деятельности муниципального бюджетного дошкольного образовательного учреждения детский сад общеразвивающего вида № 13, в том числе аудит в сфере закуп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установлено следующе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ри проверке законности и обоснованности начисления и выплаты заработной платы установлен 21 факт нарушения на общую сумму 15,8 тыс. рублей. В ходе проведения контрольного мероприятия выявленные нарушения при начислении заработной платы устране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При проведении аудита в сфере закупок товаров, работ, услуг установлены нарушения порядка формирования, утверждения и ведения плана-графика закупок, а также нарушения при заключении и исполнении контр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нарушение условий контракта подрядчик предъявил к оплате, а МБДОУ д/с № 13 оплатило фактически не выполненные объемы работ на сумму 351,6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прокурору Кущевского района, главе муниципального образования Кущевский район, председателю Совета муниципального образования Кущевский район, начальнику управления образованием администрации муниципального образования Кущевский район направлены письма о проведенной провер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лены протоколы по привлечению к административной ответственности по ст. 15.14 КоАП – нецелевое использование бюдже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БДОУ д/с № 13 вынесено представление об устранени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верки направлены в Министерство экономики Краснодарского края для рассмотрения и принятия мер в соответствии с компетен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роверка отдельных вопросов финансово-хозяйственной деятельности муниципального бюджетного дошкольного образовательного учреждения детский сад общеразвивающего вида № 9, в том числе аудит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установлено следующе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При проверке законности и обоснованности начисления и выплаты заработной платы установлено 6 фактов нарушений на общую сумму 46,5 тыс. рублей. </w:t>
      </w:r>
      <w:r>
        <w:rPr>
          <w:rFonts w:eastAsia="Calibri"/>
          <w:sz w:val="28"/>
          <w:szCs w:val="28"/>
        </w:rPr>
        <w:t xml:space="preserve">Средства, расходованные не по целевому назначению при начислении заработной платы </w:t>
      </w:r>
      <w:r>
        <w:rPr>
          <w:rFonts w:eastAsia="Calibri"/>
          <w:sz w:val="28"/>
          <w:szCs w:val="28"/>
          <w:lang w:eastAsia="en-US"/>
        </w:rPr>
        <w:t>возвращены в бюдж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проведении аудита в сфере закупок товаров, работ, услуг установлены нарушения порядка формирования, утверждения и ведения плана-графика закупок, а также нарушения при заключении и исполнении контрак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В нарушение условий контракта подрядчик предъявил к оплате, а </w:t>
      </w:r>
      <w:r>
        <w:rPr>
          <w:rFonts w:eastAsia="Calibri"/>
          <w:bCs/>
          <w:sz w:val="28"/>
          <w:szCs w:val="28"/>
          <w:lang w:eastAsia="en-US"/>
        </w:rPr>
        <w:t>МБДОУ д/с № 9</w:t>
      </w:r>
      <w:r>
        <w:rPr>
          <w:rFonts w:eastAsia="Calibri"/>
          <w:sz w:val="28"/>
          <w:szCs w:val="28"/>
          <w:lang w:eastAsia="en-US"/>
        </w:rPr>
        <w:t xml:space="preserve"> оплатило фактически не выполненные объемы работ на сумму 45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прокурору Кущевского района, главе муниципального образования Кущевский район, председателю Совета муниципального образования Кущевский район, начальнику управления образованием администрации муниципального образования Кущевский район направлены письма о проведенной провер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лены протоколы по привлечению к административной ответственности по ст. 15.14 КоАП – нецелевое использование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иректору МБДОУ д/с № 9 вынесено представление об устранени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верки направлены в Министерство экономики Краснодарского края для рассмотрения и принятия мер в соответствии с компетен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</w:t>
      </w:r>
      <w:r>
        <w:rPr/>
        <w:t xml:space="preserve"> </w:t>
      </w:r>
      <w:r>
        <w:rPr>
          <w:b/>
          <w:sz w:val="28"/>
          <w:szCs w:val="28"/>
        </w:rPr>
        <w:t>Проверка отдельных вопросов финансово-хозяйственной деятельности муниципального казенного учреждения «Единая дежурно-диспетчерская служба администрации муниципального образования Кущевский район», в т.ч. аудит в сфере закуп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проверки установлено 63 факта нарушений и недостатков на общую сумму 485,8 тыс. рублей, в том чис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485,8 тыс. рублей – нарушения при проверке законности и обоснованности начисления и выплаты заработной пла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проведении аудита в сфере закупок товаров, работ, услуг установлены нарушения порядка формирования, утверждения и ведения плана-графика закупок, а также нарушения при заключении и исполнении контрактов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рушение требований к бюджетному учету, в том числе к составлению либо представлению бюджетной отчетности</w:t>
      </w:r>
      <w:r>
        <w:rPr>
          <w:rFonts w:eastAsia="Calibri"/>
          <w:i/>
          <w:lang w:eastAsia="en-US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прокурору Кущевского района, главе муниципального образования Кущевский район, председателю Совета муниципального образования Кущевский район, направлены письма о проведенной провер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КУ «ЕДДС» вынесено представление об устранени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 Проверка отдельных вопросов финансово-хозяйственной деятельности муниципального бюджетного общеобразовательного учреждения средняя общеобразовательная школа № 3 им. Адаменко И.Д., в том числе аудит в сфере закуп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 184 факта нарушений и недостатков на общую сумму 2485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39,7 тыс. рублей – нарушения при проверке законности и обоснованности начисления и выплаты заработной платы (13 фактов). В ходе проверки произведен перерасчет заработной платы, излишне выплаченные денежные средства возвращены в кассу учрежд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645,9 тыс. рублей – нарушения порядка ведения бюджетного (бухгалтерского) учета, составления и предоставления отчетности (5 факт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1799,6 тыс. рублей – нарушения в сфере закупок товаров, работ и услуг (166 фактов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оведенной проверки прокурору Кущевского района, главе муниципального образования Кущевский район, председателю Совета муниципального образования Кущевский район, начальнику управления образованием администрации муниципального образования Кущевский район направлены письма о проведенной провер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 протокол по привлечению к административной ответственности по ст. 15.15.6 КоАП – значительное искажение показателей бюджетной или бухгалтерской (финансовой) отчетности, в том числе консолидированной бухгалтерской (финансовой) отчет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иректору МБОУ СОШ №3 вынесено представление об устранени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верки направлены в Министерство экономики Краснодарского края для рассмотрения и принятия мер в соответствии с компетенцией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 Проверка отдельных вопросов финансово-хозяйственной деятельности муниципального бюджетного образовательного учреждения дополнительного образования «Спортивная школа Юниор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 3 факта нарушений и недостатков на общую сумму 1873,6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1872,8 тыс. рублей – нарушения при выполнении муниципального задания (1 фак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0,8 тыс. рублей – нарушения при проверке законности и обоснованности начисления и выплаты заработной платы (1 факт). В ходе проверки произведен перерасчет заработной пла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рушения при проверке работы внешних совместителей (1 фак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прокурору Кущевского района, главе муниципального образования Кущевский район, председателю Совета муниципального образования Кущевский район, начальнику управления образованием администрации муниципального образования Кущевский район направлены письма о проведенной провер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БОУ ДО «СШ «Юниор» вынесено представление об устранении 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36123104"/>
      <w:bookmarkStart w:id="5" w:name="_Hlk36123104"/>
      <w:bookmarkEnd w:id="5"/>
    </w:p>
    <w:p>
      <w:pPr>
        <w:pStyle w:val="Normal"/>
        <w:jc w:val="center"/>
        <w:rPr/>
      </w:pPr>
      <w:r>
        <w:rPr>
          <w:b/>
          <w:sz w:val="28"/>
        </w:rPr>
        <w:t>5. Прочая деятель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уя принцип гласности, Контрольно-счетная палата в отчетном году непрерывно проводила работу по информированию общественности о результатах своей деятельности через интернет ресурс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м Совета муниципального образования Кущевский район численность работников установлена в количестве 4 единиц. Фактическая численность работников на конец 2023 года составляла 4 челове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четном периоде строго соблюдалась смета расходов на содержание Контрольно-счетной палаты. Затраты на содержание Контрольно-счетной палаты в 2023 году составили 3975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доходах, об имуществе и обязательствах имущественного характера работников Контрольно-счетной палаты, а также их супругов и несовершеннолетних детей в установленный срок подготовлена и размещена на сайте муниципального образования Кущ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сновные направления деятельности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-счетной палаты на 2024 год сформирован в соответствии с полномочиями, определенными бюджетным законодательством, нормативными правовыми актами РФ и Краснодарского края, утвержден распоряжением председателя 27 декабря 202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к и прежде особое внимание планируется уделить контролю за формированием и исполнением местного бюджета, проведению внешней проверки бюджетной отчетности главных администраторов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стальное внимание будет уделено аудиту в сфере закупок с целью установления законности, целесообразности, своевременности, эффективности и результативности расходов на закупки, а также анализу и мониторингу бюджетного процесса и подготовке предложений по его совершенств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Постоянным и непрерывным останется контроль за устранением выявленных Контрольно-счетной палатой нарушений и недостат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2024 году деятельность Контрольно-счетной палаты будет направлена на решение задач по повышению эффективности и результативности расходования бюджетных средств, обеспечение требований законодательства участниками бюджетного проце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сновные показатели деятельности Контрольно-счетной палаты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Р.В.Пряд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60" w:after="0"/>
    </w:pPr>
    <w:rPr>
      <w:rFonts w:ascii="Arial" w:hAnsi="Arial" w:eastAsia="Times New Roman" w:cs="Arial"/>
      <w:color w:val="auto"/>
      <w:sz w:val="36"/>
      <w:szCs w:val="20"/>
      <w:lang w:val="ru-RU" w:eastAsia="en-US" w:bidi="ar-S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8:00Z</dcterms:created>
  <dc:creator>Admin</dc:creator>
  <dc:description/>
  <cp:keywords/>
  <dc:language>en-US</dc:language>
  <cp:lastModifiedBy>user</cp:lastModifiedBy>
  <cp:lastPrinted>2024-03-20T13:57:00Z</cp:lastPrinted>
  <dcterms:modified xsi:type="dcterms:W3CDTF">2024-03-20T10:57:00Z</dcterms:modified>
  <cp:revision>87</cp:revision>
  <dc:subject/>
  <dc:title> </dc:title>
</cp:coreProperties>
</file>